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Приложение № 12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cs="Times New Roman" w:ascii="Times New Roman" w:hAnsi="Times New Roman"/>
          <w:b/>
          <w:i/>
          <w:lang w:eastAsia="ru-RU"/>
        </w:rPr>
        <w:t>от 28.12.2024г.  № 222-ОД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Нормативные затраты на обеспечение функций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Муниципального казенного общеобразовательного учреждения средняя общеобразовательная школа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lang w:eastAsia="ru-RU"/>
        </w:rPr>
        <w:t>с. Кленовско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/>
      </w:pPr>
      <w:r>
        <w:rPr/>
        <w:t>1.1. Нормативные затраты на абонентскую плату: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1842"/>
        <w:gridCol w:w="1701"/>
        <w:gridCol w:w="2268"/>
        <w:gridCol w:w="1418"/>
        <w:gridCol w:w="2551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ид связ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</w:rPr>
              <w:t>месяцев</w:t>
            </w:r>
            <w:r>
              <w:rPr>
                <w:rFonts w:eastAsia="Times New Roman" w:cs="Calibri" w:ascii="Times New Roman" w:hAnsi="Times New Roman"/>
                <w:lang w:val="en-US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тивные затраты в год  (не более),              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Абонентская пл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,88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Услуги интер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5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2,6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3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3.1 Затраты на оплату услуг по обновлению, сопровождению и приобретению иного программного обеспечения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5"/>
        <w:gridCol w:w="1806"/>
        <w:gridCol w:w="4615"/>
      </w:tblGrid>
      <w:tr>
        <w:trPr/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есяцев сопровождения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новление программы 1С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064</w:t>
            </w:r>
          </w:p>
        </w:tc>
      </w:tr>
      <w:tr>
        <w:trPr>
          <w:trHeight w:val="27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ур-Зарпла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0</w:t>
            </w:r>
          </w:p>
        </w:tc>
      </w:tr>
      <w:tr>
        <w:trPr>
          <w:trHeight w:val="27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равка картридже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  <w:t>3.2. Затраты на оплату слуг по оформлению сертификата ключа проверки электронной подписи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556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готовление сертификат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3.3. Затраты на оплату услуг </w:t>
      </w:r>
      <w:r>
        <w:rPr/>
        <w:t>по развитию и поддержке официального сайта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556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1.1. 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3260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6,1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6.1. Затраты на </w:t>
      </w:r>
      <w:r>
        <w:rPr/>
        <w:t>коммунальные услуг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2679"/>
        <w:gridCol w:w="3119"/>
        <w:gridCol w:w="2268"/>
      </w:tblGrid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(не более), тыс. руб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Затраты на оказание услуг по обращению с твёрдыми коммунальными отход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Затраты в год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508,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44,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24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577,48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</w:r>
      <w:r>
        <w:rPr/>
        <w:t>6.1.1. Затраты на электроснабжение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686"/>
        <w:gridCol w:w="283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, (не более) Квт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8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,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08,8</w:t>
            </w:r>
          </w:p>
        </w:tc>
      </w:tr>
      <w:tr>
        <w:trPr>
          <w:trHeight w:val="114" w:hRule="atLeast"/>
        </w:trPr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508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Style22"/>
        <w:ind w:left="709" w:hanging="0"/>
        <w:rPr/>
      </w:pPr>
      <w:r>
        <w:rPr/>
        <w:t>6.1.2. Затраты на холодное водоснабжение и водоотведение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83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,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,03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холодному водоснабж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55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твед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6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4,18</w:t>
            </w:r>
          </w:p>
        </w:tc>
      </w:tr>
    </w:tbl>
    <w:p>
      <w:pPr>
        <w:pStyle w:val="Style22"/>
        <w:rPr/>
      </w:pPr>
      <w:r>
        <w:rPr/>
      </w:r>
    </w:p>
    <w:p>
      <w:pPr>
        <w:pStyle w:val="Style22"/>
        <w:ind w:left="709" w:hanging="0"/>
        <w:rPr/>
      </w:pPr>
      <w:r>
        <w:rPr>
          <w:rFonts w:cs="Times New Roman" w:ascii="Times New Roman" w:hAnsi="Times New Roman"/>
        </w:rPr>
        <w:t>6.1.3. Затраты на оказание услуг по обращению с твёрдыми коммунальными отходами</w:t>
      </w:r>
      <w:r>
        <w:rPr/>
        <w:t>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473"/>
        <w:gridCol w:w="255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1,17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5</w:t>
            </w:r>
          </w:p>
        </w:tc>
      </w:tr>
      <w:tr>
        <w:trPr>
          <w:trHeight w:val="300" w:hRule="atLeast"/>
        </w:trPr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4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ind w:firstLine="720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Style22"/>
        <w:ind w:left="709" w:hanging="0"/>
        <w:rPr/>
      </w:pPr>
      <w:r>
        <w:rPr>
          <w:rFonts w:cs="Times New Roman" w:ascii="Times New Roman" w:hAnsi="Times New Roman"/>
        </w:rPr>
        <w:t>7.1. Затраты на содержание и техническое обслуживание помещений</w:t>
      </w:r>
      <w:r>
        <w:rPr/>
        <w:t>: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1885"/>
        <w:gridCol w:w="2352"/>
        <w:gridCol w:w="1674"/>
        <w:gridCol w:w="1501"/>
      </w:tblGrid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тыс. руб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тыс. руб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тыс. руб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тыс. руб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87,706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2928,95726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25,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92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176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3133,86406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5"/>
        <w:gridCol w:w="1984"/>
        <w:gridCol w:w="2126"/>
      </w:tblGrid>
      <w:tr>
        <w:trPr>
          <w:trHeight w:val="11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Количество обслуживаемых устройств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 xml:space="preserve">Цена обслуживания            1 устройств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4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ическое обслуживание систем безопас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5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55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Услуги по централизованному наблюдению объектов с помощью тех.средств охра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656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656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lang w:eastAsia="ru-RU"/>
        </w:rPr>
        <w:t xml:space="preserve">7.1.2. Затраты на проведение текущего ремонта помещений: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5"/>
        <w:gridCol w:w="1984"/>
        <w:gridCol w:w="2126"/>
      </w:tblGrid>
      <w:tr>
        <w:trPr>
          <w:trHeight w:val="11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,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4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 ремонт пищебл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8727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8,7272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екущий ремонт пол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35488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35,48894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екущий ремонт полов в 5-7 ка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4741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4,7411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7.1.3. Затраты на содержание прилегающей территории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2410"/>
        <w:gridCol w:w="2551"/>
        <w:gridCol w:w="155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(не более),  тыс. руб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очистке территории школы от сне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7.1.4. Затраты на оплату услуг по обслуживанию и уборке помещения: 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2210"/>
        <w:gridCol w:w="1736"/>
        <w:gridCol w:w="1736"/>
        <w:gridCol w:w="1913"/>
      </w:tblGrid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6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16,6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,2</w:t>
            </w:r>
          </w:p>
        </w:tc>
      </w:tr>
      <w:tr>
        <w:trPr>
          <w:trHeight w:val="246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ытание и измерение электротехнического оборудова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7.2. Затраты на техническое обслуживание и ремонт автотранспортных средств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984"/>
        <w:gridCol w:w="3119"/>
        <w:gridCol w:w="184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Марка, модель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средств (не боле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lang w:eastAsia="ru-RU"/>
              </w:rPr>
              <w:t>тех. Обслуживания и ремонта 1 транспортного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Автобу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22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Техническое обслуживание спутниковой системы мониторинга тран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5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Замена и калибровка тахограф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38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3. Затраты на техническое обслуживание и регламентно-профилактический ремонт иного оборудования –</w:t>
      </w:r>
      <w:r>
        <w:rPr/>
        <w:t xml:space="preserve"> дизельных генераторных установок, систем газового пожаротушения, систем кондиционирования и вентиляции, систем охранно-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410"/>
        <w:gridCol w:w="2693"/>
        <w:gridCol w:w="212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кондиционирования и вентиляции 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ы СКУ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видеонаблюд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2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7.3.1. Затраты на техническое обслуживание и регламентно-профилактический ремонт систем кондиционирования и вентиляции: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2456"/>
        <w:gridCol w:w="3300"/>
        <w:gridCol w:w="1626"/>
      </w:tblGrid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установок кондиционирования и элементов систем вентиляции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установки кондиционирования и элементов вентиляции (не более), рублей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вентиляционной установки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7.3.2.</w:t>
      </w:r>
      <w:r>
        <w:rPr>
          <w:rFonts w:eastAsia="Times New Roman" w:cs="Calibri"/>
        </w:rPr>
        <w:t xml:space="preserve"> </w:t>
      </w:r>
      <w:r>
        <w:rPr>
          <w:rFonts w:cs="Times New Roman" w:ascii="Times New Roman" w:hAnsi="Times New Roman"/>
        </w:rPr>
        <w:t>Затраты на техническое обслуживание и регламентно-профилактический ремонт системы СКУД</w:t>
      </w:r>
      <w:r>
        <w:rPr>
          <w:rFonts w:cs="Times New Roman" w:ascii="Times New Roman" w:hAnsi="Times New Roman"/>
          <w:lang w:eastAsia="ru-RU"/>
        </w:rPr>
        <w:t>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2637"/>
        <w:gridCol w:w="4078"/>
        <w:gridCol w:w="1653"/>
      </w:tblGrid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установок 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нического обслуживания и регламентно-профилактический ремонта системы СКУ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рубле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СКУД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7.3.3.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атраты на техническое обслуживание и регламентно-профилактический ремонт систем видеонаблюдения</w:t>
      </w:r>
    </w:p>
    <w:tbl>
      <w:tblPr>
        <w:tblW w:w="10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2637"/>
        <w:gridCol w:w="4078"/>
        <w:gridCol w:w="1653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установок 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нического обслуживания и регламентно-профилактический ремонта систем видеонаблю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видеонаблюдения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>Глава 8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8.1.</w:t>
      </w:r>
      <w:r>
        <w:rPr/>
        <w:t xml:space="preserve"> Затраты на проведение медицинского осмотра сотрудников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3686"/>
        <w:gridCol w:w="241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,2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8.2. Затраты на проведение предрейсового и послерейсового осмотра водителей транспортных средств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19"/>
        <w:gridCol w:w="2226"/>
        <w:gridCol w:w="1601"/>
        <w:gridCol w:w="241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водителей                </w:t>
            </w:r>
            <w:r>
              <w:rPr>
                <w:rFonts w:eastAsia="Times New Roman" w:cs="Times New Roman" w:ascii="Times New Roman" w:hAnsi="Times New Roman"/>
              </w:rPr>
              <w:t>(не более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проведения 1 предрейсового и послерейсового осмотра, рубле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рабочих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у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оправочный коэффициент 1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1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8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0,96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/>
      </w:pPr>
      <w:r>
        <w:rPr/>
        <w:t>8.3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851"/>
        <w:gridCol w:w="1134"/>
        <w:gridCol w:w="708"/>
        <w:gridCol w:w="993"/>
        <w:gridCol w:w="850"/>
        <w:gridCol w:w="567"/>
        <w:gridCol w:w="567"/>
        <w:gridCol w:w="1134"/>
        <w:gridCol w:w="992"/>
        <w:gridCol w:w="1026"/>
      </w:tblGrid>
      <w:tr>
        <w:trPr/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  <w:t>Марка, мод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  <w:t>Кол-во автомоби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  <w:t>Коэффициенты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ыс. руб.</w:t>
            </w:r>
          </w:p>
        </w:tc>
      </w:tr>
      <w:tr>
        <w:trPr/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  <w:t>в зависимости от технических характеристик Т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  <w:t>в зависимости от периода использования Т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  <w:t>в зависимости от наличия нарушений, предусмотренных пунктом 3 статьи 9 Федерального закона от 25.04.2002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  <w:t>в зависимости от наличия в договоре обязательного страхования условия, предусматривающего возможность управления ТС с прицепом к нему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  <w:t>Автобу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  <w:t>6,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  <w:t>6,76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  <w:t>Автобу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  <w:t>6,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  <w:t>6,7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/>
        <w:t>8.4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842"/>
        <w:gridCol w:w="1134"/>
        <w:gridCol w:w="2127"/>
      </w:tblGrid>
      <w:tr>
        <w:trPr>
          <w:trHeight w:val="76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,9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8.5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842"/>
        <w:gridCol w:w="2410"/>
        <w:gridCol w:w="1985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замеров физ. Факторов, микроклимата, воды питьевой, дез. средств, смыв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48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,1802</w:t>
            </w:r>
          </w:p>
        </w:tc>
      </w:tr>
      <w:tr>
        <w:trPr>
          <w:trHeight w:val="2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исследований на норовирусы, ротовирусы, возбудители кишечных инфек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6/6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/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32</w:t>
            </w:r>
          </w:p>
        </w:tc>
      </w:tr>
      <w:tr>
        <w:trPr>
          <w:trHeight w:val="2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обследования детей: паразитологические исследования фекал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135</w:t>
            </w:r>
          </w:p>
        </w:tc>
      </w:tr>
      <w:tr>
        <w:trPr>
          <w:trHeight w:val="60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обследования сотрудников: паразитологические исследования фекал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508</w:t>
            </w:r>
          </w:p>
        </w:tc>
      </w:tr>
      <w:tr>
        <w:trPr>
          <w:trHeight w:val="60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навигационной системы Глонас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</w:tr>
      <w:tr>
        <w:trPr>
          <w:trHeight w:val="60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передаче данных в Ространснадз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8.6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оказание услуг по охране здания, прилегающей территории и осуществлению пропускного режима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3544"/>
        <w:gridCol w:w="166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 1 человека/часа (не более)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часов в год (не более),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ая охр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7,224</w:t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7,2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9.1. З</w:t>
      </w:r>
      <w:r>
        <w:rPr/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2696"/>
        <w:gridCol w:w="2433"/>
        <w:gridCol w:w="2803"/>
      </w:tblGrid>
      <w:tr>
        <w:trPr>
          <w:trHeight w:val="1006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мебе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приобретение учебников и учебных пособий 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основных средст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,5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2,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5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9.1.1. Затраты на приобретение мебел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24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товаров, работ, услуг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иван офисный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Шкаф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,0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умба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6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л компьютерный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bookmarkStart w:id="0" w:name="_Hlk171455680"/>
      <w:bookmarkEnd w:id="0"/>
      <w:r>
        <w:rPr>
          <w:rFonts w:eastAsia="Times New Roman" w:cs="Times New Roman" w:ascii="Times New Roman" w:hAnsi="Times New Roman"/>
          <w:lang w:eastAsia="ru-RU"/>
        </w:rPr>
        <w:t>9.1.2</w:t>
      </w:r>
      <w:r>
        <w:rPr/>
        <w:t>. Затраты на приобретение учебников и учебных пособ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24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21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  <w:bookmarkStart w:id="1" w:name="_Hlk171455680"/>
      <w:bookmarkStart w:id="2" w:name="_Hlk171455680"/>
      <w:bookmarkEnd w:id="2"/>
    </w:p>
    <w:p>
      <w:pPr>
        <w:pStyle w:val="Normal"/>
        <w:widowControl w:val="false"/>
        <w:autoSpaceDE w:val="false"/>
        <w:spacing w:lineRule="auto" w:line="240" w:before="0" w:after="0"/>
        <w:ind w:left="965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9.1.3. Затраты на приобретение основных средств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4253"/>
      </w:tblGrid>
      <w:tr>
        <w:trPr>
          <w:trHeight w:val="5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товаров, работ, услуг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65" w:hanging="965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Ф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65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,72</w:t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65" w:hanging="965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терактивная панел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65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5,92</w:t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65" w:hanging="965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екто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65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,7</w:t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65" w:hanging="965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утбу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65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8,66</w:t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65" w:hanging="965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ита электрическа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65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5,0</w:t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65" w:hanging="965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анна моечна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65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10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10.1. </w:t>
      </w:r>
      <w:r>
        <w:rPr/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tbl>
      <w:tblPr>
        <w:tblW w:w="10281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1701"/>
        <w:gridCol w:w="1559"/>
        <w:gridCol w:w="1701"/>
        <w:gridCol w:w="1701"/>
        <w:gridCol w:w="1418"/>
      </w:tblGrid>
      <w:tr>
        <w:trPr>
          <w:trHeight w:val="2528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Затраты на оплату типографских работ и услуг, включая приобретение периодических печатных изданий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Затраты на приобретение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Затраты на приобретение хозяйственных това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Затраты на приобретение горюче-смазочных материалов                    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траты на приобретение запасных частей для транспортных средств                     </w:t>
            </w: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23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1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0,0244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/>
        <w:t>10.1.1. Затраты на оплату типографских работ и услуг, включая приобретение периодических печатных изда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252"/>
        <w:gridCol w:w="198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спецжурналов и бланков строгой отчетности  (не более), тыс. руб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классных журналов и периодической литературы 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,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1.1. Затраты на приобретение спецжурналов и бланков строгой отчетност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2410"/>
        <w:gridCol w:w="141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бланков строгой отчетност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 среднем общем образовании с твердой обложк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</w:tr>
      <w:tr>
        <w:trPr>
          <w:trHeight w:val="1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к аттестату о среднем общем образова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6</w:t>
            </w:r>
          </w:p>
        </w:tc>
      </w:tr>
      <w:tr>
        <w:trPr>
          <w:trHeight w:val="1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 среднем общем образовании с отличием сине-голубого цвета, с твердой обложк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4</w:t>
            </w:r>
          </w:p>
        </w:tc>
      </w:tr>
      <w:tr>
        <w:trPr>
          <w:trHeight w:val="1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б основном общем образовании с твердой обложк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1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б основном общем образовании с отличием с твердой обложк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4</w:t>
            </w:r>
          </w:p>
        </w:tc>
      </w:tr>
      <w:tr>
        <w:trPr>
          <w:trHeight w:val="1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к аттестату об основном общем образова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6</w:t>
            </w:r>
          </w:p>
        </w:tc>
      </w:tr>
      <w:tr>
        <w:trPr>
          <w:trHeight w:val="1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даль за особые успехи в учении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епе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</w:tr>
      <w:tr>
        <w:trPr>
          <w:trHeight w:val="1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достоверение к меда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10.1.2. Затраты на приобретение канцелярских принадлежностей: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2681"/>
        <w:gridCol w:w="992"/>
        <w:gridCol w:w="1701"/>
        <w:gridCol w:w="1276"/>
        <w:gridCol w:w="1701"/>
        <w:gridCol w:w="1417"/>
      </w:tblGrid>
      <w:tr>
        <w:trPr>
          <w:trHeight w:val="155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канцелярских принадлежностей в расчете на 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ых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Цена 1 предмет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анцелярских </w:t>
            </w:r>
            <w:r>
              <w:rPr>
                <w:rFonts w:eastAsia="Times New Roman" w:cs="Times New Roman" w:ascii="Times New Roman" w:hAnsi="Times New Roman"/>
              </w:rPr>
              <w:t>принадлежносте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для прин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/500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5,6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для прин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/500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2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ай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ай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для ламин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тобума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66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для принтера цве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локнот А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для рис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5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51,7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/>
        <w:t>10.1.3.1. Затраты на приобретение хозяйственных товаров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681"/>
        <w:gridCol w:w="1364"/>
        <w:gridCol w:w="1317"/>
        <w:gridCol w:w="1564"/>
        <w:gridCol w:w="1766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лфетки бумажны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/100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7,4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068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лфетки бумажны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/100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8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ода кальцинированная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1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для мытья поверхностей с антибактериальным эффекто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л/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3,5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87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рем-мыло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5л/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7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86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ыло жидкое антибактериально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концентрированное для мытья посуд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5л/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76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656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концентрированное для мытья посуд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л/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89,5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7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мытья посуд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л/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5,5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655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мытья посуд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л/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0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7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Чистящий порошок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,8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7808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Чистящий порошок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6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еклоочиститель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0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8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о-хло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таб/1уп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95,5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37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о-хло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таб/1уп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редство для сантехники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42,2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642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редство чистящее для труб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45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745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лотно х/б вафельное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т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ешки для мусора 30л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/30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46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ешки для мусора 30л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/30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,3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745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Туалетная бумага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,0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32128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Туалетная бумага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8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тисептик для ру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/1л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0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тисептик для ру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/5л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6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06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ерчатки виниловые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ерчатки одноразовые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/100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5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5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посудомоечных маши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/5л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81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8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7,2344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4. Затраты на приобретение бензина и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4.1 Затраты на приобретение дизтоплива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2805"/>
        <w:gridCol w:w="1701"/>
        <w:gridCol w:w="1701"/>
        <w:gridCol w:w="2409"/>
      </w:tblGrid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 расхода топлива,                      (не более) л/100км проб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илометраж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 год, к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Дизтоплив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8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26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82,14402</w:t>
            </w:r>
          </w:p>
        </w:tc>
      </w:tr>
      <w:tr>
        <w:trPr>
          <w:trHeight w:val="273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Дизтоплив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8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99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50,9159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10.1.4.2 </w:t>
      </w:r>
      <w:r>
        <w:rPr/>
        <w:t>Затраты на приобретение горюче-смазочных материалов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3169"/>
        <w:gridCol w:w="1276"/>
        <w:gridCol w:w="1418"/>
        <w:gridCol w:w="1701"/>
        <w:gridCol w:w="1842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менный уг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8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10.1.6. Затраты на приобретение прочих материальных запасов: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272"/>
        <w:gridCol w:w="4394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(рублей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укты питани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699 418,3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1.7. Затраты на приобретение игрушек</w:t>
      </w:r>
    </w:p>
    <w:tbl>
      <w:tblPr>
        <w:tblW w:w="10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390"/>
        <w:gridCol w:w="1209"/>
        <w:gridCol w:w="1424"/>
        <w:gridCol w:w="1838"/>
        <w:gridCol w:w="1695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за единицу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здушные шары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/20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здушные шары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/2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</w:tr>
      <w:tr>
        <w:trPr>
          <w:trHeight w:val="16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-709" w:leader="none"/>
          <w:tab w:val="left" w:pos="0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, семинар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852"/>
        <w:gridCol w:w="3119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</w:tr>
      <w:tr>
        <w:trPr>
          <w:trHeight w:val="22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0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0</w:t>
            </w:r>
          </w:p>
        </w:tc>
      </w:tr>
      <w:tr>
        <w:trPr>
          <w:trHeight w:val="22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sectPr>
      <w:type w:val="nextPage"/>
      <w:pgSz w:w="11906" w:h="16838"/>
      <w:pgMar w:left="993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0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4:30:00Z</dcterms:created>
  <dc:creator>СпециалистЗакупки</dc:creator>
  <dc:description/>
  <cp:keywords/>
  <dc:language>en-US</dc:language>
  <cp:lastModifiedBy>SpecZacup</cp:lastModifiedBy>
  <cp:lastPrinted>2025-03-10T08:58:00Z</cp:lastPrinted>
  <dcterms:modified xsi:type="dcterms:W3CDTF">2025-03-10T03:59:00Z</dcterms:modified>
  <cp:revision>35</cp:revision>
  <dc:subject/>
  <dc:title/>
</cp:coreProperties>
</file>